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 целевой программе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Компенсационные  выплаты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уководителям органов территориального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бщественного самоуправления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8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на 2013 год» 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/>
      </w:pPr>
      <w:r>
        <w:rPr>
          <w:sz w:val="28"/>
          <w:szCs w:val="28"/>
        </w:rPr>
        <w:t>Система программных мероприятий целевой программы «Компенсационные выплаты руководителям органов территориального общественного самоуправления Курчанского сельского поселения Темрюкского района» на 2013 год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3581"/>
        <w:gridCol w:w="1276"/>
        <w:gridCol w:w="1276"/>
        <w:gridCol w:w="1052"/>
        <w:gridCol w:w="1913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ъем финансирования, всего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 том числе: на 2013 год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униципальный заказчик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3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ощрительные выплаты руководителям органов территориального общественного самоуправления Курчанского сельского поселения Темрюкского района по итогам работы за квартал, год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3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жемесячные компенсационные выплаты руководителям органов территориального общественного самоуправления Курчанского сельского поселения Темрюкского район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________№______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center"/>
        <w:rPr/>
      </w:pPr>
      <w:r>
        <w:rPr>
          <w:sz w:val="28"/>
          <w:szCs w:val="28"/>
        </w:rPr>
        <w:t>Муниципальная целевая программа «Компенсационные выплаты руководителям органов территориального общественного самоуправления Курчанского сельского поселения Темрюкского района» на 2013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муниципальной целевой программы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ё решения программными мет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 и задачи, сроки и этапы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ценка социально-экономической  эффективност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ложения к программ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7727"/>
      </w:tblGrid>
      <w:tr>
        <w:trPr/>
        <w:tc>
          <w:tcPr>
            <w:tcW w:w="2233" w:type="dxa"/>
            <w:tcBorders/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7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Компенсационные выплаты руководителям органов территориального общественного самоуправления Курчанского сельского поселения Темрюкского района» на 2013 год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программы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7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11 статьи 27 Федерального закона от 06 октября 2003 года № 131-ФЗ «Об общих принципах организации местного самоуправления в Российской Федерации», статья 179.3 Бюджетного кодекса Российской Федерации, пункт 13 статью 16 Устава Курчанского сельского поселения Темрюкского района.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и координатор  программы</w:t>
            </w:r>
          </w:p>
        </w:tc>
        <w:tc>
          <w:tcPr>
            <w:tcW w:w="7727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сполнители программы</w:t>
            </w:r>
          </w:p>
        </w:tc>
        <w:tc>
          <w:tcPr>
            <w:tcW w:w="7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  <w:r>
              <w:rPr/>
              <w:t xml:space="preserve"> 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7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органов территориального общественного самоуправления на территории Курчанского сельского поселения Темрюкского района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7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 пределах полномочий органов территориального общественного самоуправления решения вопросов местного значения на территории Курчанского сельского поселения Темрюкского района по следующим направлениям: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сохранении и ремонте жилищного фонда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ая деятельность по поддержанию чистоты и порядка, благоустройству, уничтожению сорной растительности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охране зеленых насаждений и водоемов;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- оказание помощи инвалидам, престарелым, семьям военнослужащих и погибших воинов, малообеспеченным и многодетным семьям, детям, оставшимся без родителей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заимодействие с милицией, казачеством по охране общественного порядка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боты по выполнению и обнародованию нормативно-правовых актов органов государственной власти и местного самоуправления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ые направления деятельности;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727" w:type="dxa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Период реализации программы:   2013 год</w:t>
            </w:r>
          </w:p>
          <w:p>
            <w:pPr>
              <w:pStyle w:val="311"/>
              <w:tabs>
                <w:tab w:val="clear" w:pos="708"/>
                <w:tab w:val="left" w:pos="4680" w:leader="none"/>
              </w:tabs>
              <w:ind w:left="28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траслей или основных мероприятий программы</w:t>
            </w:r>
          </w:p>
        </w:tc>
        <w:tc>
          <w:tcPr>
            <w:tcW w:w="77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населения </w:t>
            </w:r>
          </w:p>
        </w:tc>
      </w:tr>
      <w:tr>
        <w:trPr>
          <w:trHeight w:val="2158" w:hRule="atLeast"/>
        </w:trPr>
        <w:tc>
          <w:tcPr>
            <w:tcW w:w="2233" w:type="dxa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727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ительные выплаты руководителям органов территориального общественного самоуправления Курчанского сельского поселения Темрюкского района по итогам работы за квартал, год сумма 0,0 тыс. руб.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компенсационные выплаты руководителям органов территориального общественного самоуправления Курчанского сельского поселения Темрюкского района сумма 300,0 тыс. руб.</w:t>
            </w:r>
          </w:p>
        </w:tc>
      </w:tr>
      <w:tr>
        <w:trPr>
          <w:trHeight w:val="1282" w:hRule="atLeast"/>
        </w:trPr>
        <w:tc>
          <w:tcPr>
            <w:tcW w:w="2233" w:type="dxa"/>
            <w:tcBorders/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контроля по  исполнению программы</w:t>
            </w:r>
          </w:p>
        </w:tc>
        <w:tc>
          <w:tcPr>
            <w:tcW w:w="7727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/>
      </w:pPr>
      <w:r>
        <w:rPr>
          <w:sz w:val="28"/>
          <w:szCs w:val="28"/>
        </w:rPr>
        <w:t>Несмотря на реализацию масштабных мер по строительству индивидуального жилья. Остается глобальная проблема по наведению порядка и поддержанию чистоты, благоустройства, уничтожение сорной растительности на прилегающих территориях. Участие в охране зеленых насаждений и водоемов от загрязнения и использования в ненадлежащем виде. Оказание помощи пожилым людям, ветеранам, инвалидам.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, сроки и этапы реализации программы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 пределах полномочий органов территориального общественного самоуправления решения вопросов местного значения на территории Курчанского сельского поселения Темрюкского района по следующим направлениям: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сохранении и ремонте жилищного фонда;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деятельность по поддержанию чистоты и порядка, благоустройству, уничтожению сорной растительности;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хране зеленых насаждений и водоемов;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/>
      </w:pPr>
      <w:r>
        <w:rPr>
          <w:sz w:val="28"/>
          <w:szCs w:val="28"/>
        </w:rPr>
        <w:t>- оказание помощи инвалидам, престарелым, семьям военнослужащих и погибших воинов, малообеспеченным и многодетным семьям, детям, оставшимся без родителей;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милицией, казачеством по охране общественного порядка;</w:t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выполнению и обнародованию нормативно-правовых актов органов государственной власти и мест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иные направления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истема программных мероприятий по реализации Закона Краснодарского края «Компенсационные выплаты руководителям органов территориального общественного самоуправления Курчанского сельского поселения Темрюкского района» на 2013 год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ая потребность в финансовых ресурсах на реализацию программных мероприятий на 2013 год из средств бюджета Курчанского сельского поселения Темрюкского района составляет 300,0 тыс. рублей на основании сметы 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ценка социально-экономической  эффективности программы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данной Программы позволит;</w:t>
      </w:r>
    </w:p>
    <w:p>
      <w:pPr>
        <w:pStyle w:val="TextBodyIndent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сохранении и ремонте жилищного года ;</w:t>
      </w:r>
    </w:p>
    <w:p>
      <w:pPr>
        <w:pStyle w:val="TextBodyIndent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инвалидам, престарелым, малообеспеченным семьям, детям оставшимися без родителей;</w:t>
      </w:r>
    </w:p>
    <w:p>
      <w:pPr>
        <w:pStyle w:val="TextBodyIndent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щита прав законных интересов граждан.</w:t>
      </w:r>
    </w:p>
    <w:p>
      <w:pPr>
        <w:pStyle w:val="TextBodyIndent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Критерии выполнения программы</w:t>
      </w:r>
    </w:p>
    <w:p>
      <w:pPr>
        <w:pStyle w:val="TextBodyIndent"/>
        <w:spacing w:before="0" w:after="0"/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ритериями оценки выполнения данной Программы, являются:</w:t>
      </w:r>
    </w:p>
    <w:p>
      <w:pPr>
        <w:pStyle w:val="TextBodyIndent"/>
        <w:spacing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- участие в сохранении и ремонте жилищного года;</w:t>
      </w:r>
    </w:p>
    <w:p>
      <w:pPr>
        <w:pStyle w:val="TextBodyIndent"/>
        <w:spacing w:before="0" w:after="0"/>
        <w:ind w:left="0" w:right="0" w:firstLine="851"/>
        <w:rPr/>
      </w:pPr>
      <w:r>
        <w:rPr>
          <w:sz w:val="28"/>
          <w:szCs w:val="28"/>
        </w:rPr>
        <w:t>- оказание помощи инвалидам, престарелым, малообеспеченным семьям, детям, оставшимися без родителей;</w:t>
      </w:r>
    </w:p>
    <w:p>
      <w:pPr>
        <w:pStyle w:val="TextBodyIndent"/>
        <w:spacing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- защита прав законных интересов граждан.                                              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исполнения Программы осуществляет администрации Курчан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ероприятий Программы осуществляется администрация Курчанского сельского поселения Темрюкского райо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включае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9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у и внедрение новых методов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9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ддержку инновационных прое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9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ление отчетности ежеквартально, содержащей сведения о количестве и качестве выполненных мероприятий, их финансировании, сравнительный анализ с предыдущим год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вышение уровня материально-технического обеспечения программ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6:00Z</dcterms:created>
  <dc:creator>Анна</dc:creator>
  <dc:description/>
  <cp:keywords/>
  <dc:language>en-US</dc:language>
  <cp:lastModifiedBy>1</cp:lastModifiedBy>
  <cp:lastPrinted>2011-11-16T09:12:00Z</cp:lastPrinted>
  <dcterms:modified xsi:type="dcterms:W3CDTF">2012-09-07T07:47:00Z</dcterms:modified>
  <cp:revision>6</cp:revision>
  <dc:subject/>
  <dc:title>                                               ПОСТАНОВЛЕНИЕ</dc:title>
</cp:coreProperties>
</file>